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urriculum Vit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weł Sędzicki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Tel. 693 187 001</w:t>
      </w:r>
    </w:p>
    <w:p>
      <w:pPr>
        <w:pStyle w:val="Normal"/>
        <w:jc w:val="both"/>
        <w:rPr>
          <w:sz w:val="21"/>
          <w:szCs w:val="21"/>
        </w:rPr>
      </w:pPr>
      <w:hyperlink r:id="rId2">
        <w:r>
          <w:rPr>
            <w:rStyle w:val="InternetLink"/>
          </w:rPr>
          <w:t>sedzickip@o2.pl</w:t>
        </w:r>
      </w:hyperlink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CEL ZAWODOWY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hciałbym pracować zgodnie z mym wykształceniem jako pracownik administracyjno-biurowy, najchętniej przy komputerze. Mógłbym też przygotowywać grafikę komputerową lub tworzyć i aktualizować strony internetowe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WYKSZTAŁCENIE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Mam wykształcenie średnie. W latach 1991 – 1995 ukończyłem Liceum Zawodowe o profilu: pracownik administracyjno-biurowy w Konstancinie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  <w:lang w:val="en-CA"/>
        </w:rPr>
        <w:t>Znam następujące programy komputerowe:</w:t>
      </w:r>
    </w:p>
    <w:p>
      <w:pPr>
        <w:pStyle w:val="Normal"/>
        <w:jc w:val="both"/>
        <w:rPr>
          <w:sz w:val="21"/>
          <w:szCs w:val="21"/>
          <w:lang w:val="en-CA"/>
        </w:rPr>
      </w:pPr>
      <w:r>
        <w:rPr>
          <w:sz w:val="21"/>
          <w:szCs w:val="21"/>
          <w:lang w:val="en-CA"/>
        </w:rPr>
      </w:r>
    </w:p>
    <w:p>
      <w:pPr>
        <w:pStyle w:val="Normal"/>
        <w:jc w:val="both"/>
        <w:rPr>
          <w:sz w:val="21"/>
          <w:szCs w:val="21"/>
          <w:lang w:val="en-CA"/>
        </w:rPr>
      </w:pPr>
      <w:r>
        <w:rPr>
          <w:sz w:val="21"/>
          <w:szCs w:val="21"/>
          <w:lang w:val="en-CA"/>
        </w:rPr>
        <w:t xml:space="preserve">Html, Pajączek, Adobe Photoshop, DOS, TAG, Norton Commander, MS Windows, Designer,   Chiwriter, Movie Maker, Diolam, Word Perfect, Corel, Excel, Word, Ventura, Power Point, </w:t>
      </w:r>
    </w:p>
    <w:p>
      <w:pPr>
        <w:pStyle w:val="Normal"/>
        <w:jc w:val="both"/>
        <w:rPr>
          <w:sz w:val="21"/>
          <w:szCs w:val="21"/>
          <w:lang w:val="en-CA"/>
        </w:rPr>
      </w:pPr>
      <w:r>
        <w:rPr>
          <w:sz w:val="21"/>
          <w:szCs w:val="21"/>
          <w:lang w:val="en-CA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KURSY I SZKOLENIA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17.05.2005 – ukończyłem kurs w zakresie „Projektowanie stron internetowych w języku HTML”  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uzyskując ocenę bardzo dobr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6.09.2004 – uczestniczyłem w warsztatach interaktywnych „Internet jako źródło pracy, wiedzy  i pieniędzy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  <w:szCs w:val="21"/>
        </w:rPr>
        <w:t>18.04.1996 – ukończyłem kurs komputerowy „Tworzenie grafiki przy użyciu Corel Draw i Designer” Zorganizowane przez Komputerowe P.H.U. MR JUG w Wejherowi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DOŚWIADCZENIE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2005 – 2006 – przygotowanie i uruchomienie ośmiu stron internet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2001 – 2004 - Akademia Wychowania Fizycznego w Gdańsku Oliwie – przygotowywanie programów i prezentacji oraz obsługa tablicy świetlnej (telebimu) na wielu różnego rodzaju imprezach okolicznościowych i sportowych – w hali sportowej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UMIEJĘTNOŚCI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Projektowanie stron WWW i baner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Przepisywanie tekstu w MS Wor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Przygotowywanie arkuszy kalkulacyjnych w MS Exc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ojektowanie wizytówek i małych kalendarz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ezentacj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Obsługa kser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Obsługa skanera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ZAINTERESOWANIA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mputer, medycyna i rehabilitacja, film, psychologia, turystyka, media, muzyka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Należę do Stowarzyszenia Osób Niepełnosprawnych „Tęcza” w Rumi. Biorę czynny udział w pracach klubu tego stowarzysze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FERENCJE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ostępne na życzeni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12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yrażam zgodę na przetwarzanie moich danych osobowych w celach rekrutacji, zgodnie z ustawą z 29.08.1997 r. o ochronie danych osobowych (Dz.U. nr 133, poz. 883)</w:t>
      </w:r>
    </w:p>
    <w:sectPr>
      <w:type w:val="nextPage"/>
      <w:pgSz w:w="11906" w:h="16838"/>
      <w:pgMar w:left="1156" w:right="1140" w:gutter="0" w:header="0" w:top="450" w:footer="0" w:bottom="6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zicki@o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13:00Z</dcterms:created>
  <dc:creator>x</dc:creator>
  <dc:description/>
  <cp:keywords/>
  <dc:language>en-US</dc:language>
  <cp:lastModifiedBy>x</cp:lastModifiedBy>
  <cp:lastPrinted>2113-01-01T00:00:00Z</cp:lastPrinted>
  <dcterms:modified xsi:type="dcterms:W3CDTF">2014-01-31T17:33:00Z</dcterms:modified>
  <cp:revision>6</cp:revision>
  <dc:subject/>
  <dc:title/>
</cp:coreProperties>
</file>